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/>
      </w:pPr>
      <w:r>
        <w:rPr/>
        <w:t>РАСПОРЯЖ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 28.01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19-ра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О подготовке и проведении месячник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военно-патриотического воспитания 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спортивно-массовой работы, посвящённого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Дню защитника Отечества в городе Пыть-Яхе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sz w:val="26"/>
        </w:rPr>
        <w:tab/>
      </w:r>
      <w:r>
        <w:rPr>
          <w:sz w:val="26"/>
        </w:rPr>
        <w:t>В целях повышения уровня военно-патриотического воспитания молодёжи, в рамках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ия дней воинской славы России в городе Пыть-Ях</w:t>
      </w:r>
      <w:r>
        <w:rPr>
          <w:sz w:val="26"/>
        </w:rPr>
        <w:t>, в связи с празднованием 22-й годовщины вывода войск из Афганистана и подготовки к празднованию Дня защитника Отечества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6"/>
        </w:rPr>
        <w:t>Провести в городе Пыть-Яхе месячник военно-патриотического воспитания и спортивно-массовой работы, посвящённый Дню защитника Отечества                            с 25.01. по 25.02.2011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6"/>
        </w:rPr>
      </w:pPr>
      <w:r>
        <w:rPr>
          <w:sz w:val="26"/>
        </w:rPr>
        <w:t>Утверди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6"/>
        </w:rPr>
      </w:pPr>
      <w:r>
        <w:rPr>
          <w:sz w:val="26"/>
        </w:rPr>
        <w:t>2.1.    Оргкомитет по проведению  месячника военно-патриотического воспитания    и спортивно-массовой работы, посвящённого Дню защитника Отечества  (приложение 1).</w:t>
      </w:r>
    </w:p>
    <w:p>
      <w:pPr>
        <w:pStyle w:val="Normal"/>
        <w:ind w:left="36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6"/>
        </w:rPr>
        <w:t xml:space="preserve">2.2.   </w:t>
        <w:tab/>
        <w:t>План мероприятий месячника военно-патриотического воспитания и спортивно-массовой работы, посвящённого Дню защитника Отечества   (приложение 2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6"/>
        </w:rPr>
      </w:pPr>
      <w:r>
        <w:rPr>
          <w:sz w:val="26"/>
        </w:rPr>
        <w:t xml:space="preserve">Управлению по образованию (Гербыш И.В.), отделу по культуре и искусству (Токарева Т.В.), отделу по молодёжной политике (Бегейович Л.В.), отделу по физической культуре и спорту  (Фоменко Н.И.) предоставить отчёт о выполнении мероприятий месячника военно-патриотического воспитания и спортивно-массовой работы, посвящённого Дню защитника Отечества в срок до 01.03.2011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Отделу по информатизации, связям с общественными организациями и </w:t>
        <w:tab/>
        <w:t xml:space="preserve">средствами массовой </w:t>
        <w:tab/>
        <w:t xml:space="preserve">информации управления делами (Непочатов С.В.) </w:t>
        <w:tab/>
        <w:t xml:space="preserve">опубликовать  распоряжение в печатном средстве массовой информации </w:t>
        <w:tab/>
        <w:t>«Офици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6"/>
        </w:rPr>
      </w:pPr>
      <w:r>
        <w:rPr>
          <w:sz w:val="26"/>
        </w:rPr>
        <w:t>Контроль за выполнением распоряжения возложить на  заместителя Главы города по социальным вопросам   Ямашева И.П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left"/>
        <w:rPr>
          <w:szCs w:val="32"/>
        </w:rPr>
      </w:pPr>
      <w:r>
        <w:rPr>
          <w:bCs/>
          <w:szCs w:val="32"/>
        </w:rPr>
        <w:t>И.о. Главы города                                                          Н.В.Кравченко</w:t>
      </w:r>
    </w:p>
    <w:p>
      <w:pPr>
        <w:pStyle w:val="Normal"/>
        <w:ind w:left="5040" w:firstLine="720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  <w:t xml:space="preserve">                           </w:t>
      </w:r>
      <w:r>
        <w:rPr>
          <w:sz w:val="26"/>
        </w:rPr>
        <w:t>Приложение  1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     к распоряжению Администрации  города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     от 28.01.2011 № 119-ра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рганизационный комитет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6"/>
        </w:rPr>
        <w:t xml:space="preserve">по подготовке и проведению месячника </w:t>
      </w:r>
      <w:r>
        <w:rPr>
          <w:b/>
          <w:sz w:val="26"/>
        </w:rPr>
        <w:t xml:space="preserve"> военно-патриотического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воспитания и спортивно-массовой работы,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свящённого Дню защитника Отечеств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 xml:space="preserve">Гербыш И.В.                  </w:t>
        <w:tab/>
      </w:r>
      <w:r>
        <w:rPr>
          <w:sz w:val="26"/>
        </w:rPr>
        <w:t xml:space="preserve">исполняющий обязанности заместителя Главы города по </w:t>
        <w:tab/>
        <w:tab/>
        <w:tab/>
        <w:tab/>
        <w:t xml:space="preserve">социальным вопросам, </w:t>
      </w:r>
      <w:r>
        <w:rPr>
          <w:rFonts w:cs="Times New Roman CYR" w:ascii="Times New Roman CYR" w:hAnsi="Times New Roman CYR"/>
          <w:b/>
          <w:sz w:val="26"/>
        </w:rPr>
        <w:t>председатель оргкомитета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>Члены оргкомитета: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>
          <w:rFonts w:cs="Times New Roman CYR" w:ascii="Times New Roman CYR" w:hAnsi="Times New Roman CYR"/>
          <w:b/>
          <w:sz w:val="26"/>
        </w:rPr>
        <w:t>Стадлер Р.И.</w:t>
        <w:tab/>
      </w:r>
      <w:r>
        <w:rPr>
          <w:rFonts w:cs="Times New Roman CYR" w:ascii="Times New Roman CYR" w:hAnsi="Times New Roman CYR"/>
          <w:sz w:val="26"/>
        </w:rPr>
        <w:t>заместитель Главы города по финансам и экономике, председатель комитета по финансам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</w:r>
    </w:p>
    <w:p>
      <w:pPr>
        <w:pStyle w:val="Normal"/>
        <w:tabs>
          <w:tab w:val="clear" w:pos="708"/>
          <w:tab w:val="left" w:pos="2880" w:leader="none"/>
        </w:tabs>
        <w:ind w:left="3600" w:hanging="360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b/>
          <w:sz w:val="26"/>
        </w:rPr>
        <w:t xml:space="preserve">Токарева Т.В.                </w:t>
        <w:tab/>
      </w:r>
      <w:r>
        <w:rPr>
          <w:rFonts w:cs="Times New Roman CYR" w:ascii="Times New Roman CYR" w:hAnsi="Times New Roman CYR"/>
          <w:sz w:val="26"/>
        </w:rPr>
        <w:t>начальник отдела по культуре и искусству</w:t>
      </w:r>
    </w:p>
    <w:p>
      <w:pPr>
        <w:pStyle w:val="Normal"/>
        <w:tabs>
          <w:tab w:val="clear" w:pos="708"/>
          <w:tab w:val="left" w:pos="2880" w:leader="none"/>
        </w:tabs>
        <w:ind w:left="3600" w:hanging="360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tabs>
          <w:tab w:val="clear" w:pos="708"/>
          <w:tab w:val="left" w:pos="2880" w:leader="none"/>
        </w:tabs>
        <w:ind w:left="3600" w:hanging="3600"/>
        <w:jc w:val="both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>Бегейович Л.В.</w:t>
        <w:tab/>
      </w:r>
      <w:r>
        <w:rPr>
          <w:rFonts w:cs="Times New Roman CYR" w:ascii="Times New Roman CYR" w:hAnsi="Times New Roman CYR"/>
          <w:sz w:val="26"/>
        </w:rPr>
        <w:t>начальник отдела по молодежной политике</w:t>
      </w:r>
      <w:r>
        <w:rPr>
          <w:rFonts w:cs="Times New Roman CYR" w:ascii="Times New Roman CYR" w:hAnsi="Times New Roman CYR"/>
          <w:b/>
          <w:sz w:val="26"/>
        </w:rPr>
        <w:tab/>
      </w:r>
    </w:p>
    <w:p>
      <w:pPr>
        <w:pStyle w:val="Normal"/>
        <w:tabs>
          <w:tab w:val="clear" w:pos="708"/>
          <w:tab w:val="left" w:pos="2880" w:leader="none"/>
        </w:tabs>
        <w:ind w:left="3600" w:hanging="3600"/>
        <w:jc w:val="both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</w:r>
    </w:p>
    <w:p>
      <w:pPr>
        <w:pStyle w:val="Normal"/>
        <w:tabs>
          <w:tab w:val="clear" w:pos="708"/>
          <w:tab w:val="left" w:pos="2880" w:leader="none"/>
        </w:tabs>
        <w:ind w:left="3600" w:hanging="3600"/>
        <w:jc w:val="both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>Фоменко Н.И.</w:t>
        <w:tab/>
      </w:r>
      <w:r>
        <w:rPr>
          <w:rFonts w:cs="Times New Roman CYR" w:ascii="Times New Roman CYR" w:hAnsi="Times New Roman CYR"/>
          <w:sz w:val="26"/>
        </w:rPr>
        <w:t>начальник отдела по физической культуре и спорту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Рудич Д.Б. </w:t>
      </w:r>
      <w:r>
        <w:rPr>
          <w:b/>
          <w:bCs/>
          <w:i/>
          <w:sz w:val="26"/>
          <w:szCs w:val="26"/>
        </w:rPr>
        <w:t xml:space="preserve">                 </w:t>
        <w:tab/>
      </w:r>
      <w:r>
        <w:rPr>
          <w:sz w:val="26"/>
          <w:szCs w:val="26"/>
        </w:rPr>
        <w:t xml:space="preserve">директор автономного учреждения  «Телерадиокомпания </w:t>
        <w:tab/>
        <w:t>Пыть-Яхинформ»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>
          <w:rFonts w:cs="Times New Roman CYR" w:ascii="Times New Roman CYR" w:hAnsi="Times New Roman CYR"/>
          <w:b/>
          <w:sz w:val="26"/>
        </w:rPr>
        <w:t xml:space="preserve">Сержантов О.Б. </w:t>
        <w:tab/>
      </w:r>
      <w:r>
        <w:rPr>
          <w:rFonts w:cs="Times New Roman CYR" w:ascii="Times New Roman CYR" w:hAnsi="Times New Roman CYR"/>
          <w:sz w:val="26"/>
        </w:rPr>
        <w:t>председатель Пыть-Яхского городского отделения              Российского союза ветеранов Афганистана «Побратимы»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>
          <w:rFonts w:cs="Times New Roman CYR" w:ascii="Times New Roman CYR" w:hAnsi="Times New Roman CYR"/>
          <w:b/>
          <w:sz w:val="26"/>
        </w:rPr>
        <w:t xml:space="preserve">Касюк А.Н.            </w:t>
        <w:tab/>
      </w:r>
      <w:r>
        <w:rPr>
          <w:rFonts w:cs="Times New Roman CYR" w:ascii="Times New Roman CYR" w:hAnsi="Times New Roman CYR"/>
          <w:sz w:val="26"/>
        </w:rPr>
        <w:t>директор муниципального автономного учреждения Молодёжный  спортивно-досуговый центр «Жемчужина»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ind w:left="2880" w:hanging="2880"/>
        <w:jc w:val="both"/>
        <w:rPr/>
      </w:pPr>
      <w:r>
        <w:rPr>
          <w:rFonts w:cs="Times New Roman CYR" w:ascii="Times New Roman CYR" w:hAnsi="Times New Roman CYR"/>
          <w:b/>
          <w:sz w:val="26"/>
        </w:rPr>
        <w:t xml:space="preserve">Тестов С.И.                     </w:t>
        <w:tab/>
      </w:r>
      <w:r>
        <w:rPr>
          <w:rFonts w:cs="Times New Roman CYR" w:ascii="Times New Roman CYR" w:hAnsi="Times New Roman CYR"/>
          <w:sz w:val="26"/>
        </w:rPr>
        <w:t>военный комиссар Нефтеюганского района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left="4956" w:hanging="0"/>
        <w:jc w:val="center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left="4956" w:hanging="0"/>
        <w:jc w:val="center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left="4956" w:hanging="0"/>
        <w:jc w:val="center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left="4956" w:hanging="0"/>
        <w:jc w:val="center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left="4956" w:hanging="0"/>
        <w:jc w:val="center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left="4956" w:hanging="0"/>
        <w:jc w:val="center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left="4956" w:hanging="0"/>
        <w:jc w:val="center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left="4956" w:hanging="0"/>
        <w:jc w:val="center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  <w:r>
        <w:rPr>
          <w:sz w:val="26"/>
          <w:szCs w:val="26"/>
        </w:rPr>
        <w:t>Приложение 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  города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           от 28.01.2011 № 119-р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 мероприятий месячни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енно-патриотического воспитания и спортивно-массовой работы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вящённого Дню защитника Отечес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800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я «Милосердия» - Адресная открытка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1.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2.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К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исьмо другу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здравление выпускников школы, находящихся на службе в Арм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-16.0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емья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, классные часы «День снятия  блокады города Ленинграда, 1944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-31.0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ыш Е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Овеянные слав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 – 17.0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К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е часы «</w:t>
            </w:r>
            <w:r>
              <w:rPr>
                <w:sz w:val="24"/>
                <w:szCs w:val="24"/>
              </w:rPr>
              <w:t xml:space="preserve">Уроки мужества», </w:t>
            </w:r>
            <w:r>
              <w:rPr>
                <w:color w:val="000000"/>
                <w:sz w:val="24"/>
                <w:szCs w:val="24"/>
              </w:rPr>
              <w:t xml:space="preserve">посвящённые </w:t>
            </w:r>
            <w:r>
              <w:rPr>
                <w:sz w:val="24"/>
                <w:szCs w:val="24"/>
              </w:rPr>
              <w:t xml:space="preserve">Дню Защитника Отечества, с </w:t>
            </w:r>
            <w:r>
              <w:rPr>
                <w:color w:val="000000"/>
                <w:sz w:val="24"/>
                <w:szCs w:val="24"/>
              </w:rPr>
              <w:t>приглашением ветеранов ВОВ и воинов интернационали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 – 26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К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по  «Аллее славы»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деты пгт. Пойк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ыш Е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вящение в кадеты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детские классы МОУ СОШ № 5, пгт. Пойк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ыш Е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классный час</w:t>
            </w:r>
          </w:p>
          <w:p>
            <w:pPr>
              <w:pStyle w:val="Normal"/>
              <w:ind w:right="-22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разгрома</w:t>
            </w:r>
          </w:p>
          <w:p>
            <w:pPr>
              <w:pStyle w:val="Normal"/>
              <w:ind w:right="-22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ми войсками</w:t>
            </w:r>
          </w:p>
          <w:p>
            <w:pPr>
              <w:pStyle w:val="Normal"/>
              <w:ind w:right="-22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о-фашистских войск в</w:t>
            </w:r>
          </w:p>
          <w:p>
            <w:pPr>
              <w:pStyle w:val="Normal"/>
              <w:ind w:right="-22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инградской битве 1943г 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-25.0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ыш Е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классные час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удущим защитникам Отечества посвящается…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роки мужества», </w:t>
            </w:r>
          </w:p>
          <w:p>
            <w:pPr>
              <w:pStyle w:val="Normal"/>
              <w:ind w:right="-22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 клас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- 26.0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аренко О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ы плакатов, рисунков «Солдат – защитник Родины», </w:t>
            </w:r>
          </w:p>
          <w:p>
            <w:pPr>
              <w:pStyle w:val="Normal"/>
              <w:ind w:right="-22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 клас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- 19.0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аренко О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На страже России» Книжная выст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8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Б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слу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шединова Р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За честь Родины» Книжная выст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8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Б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шединова Р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Трудные шаги к великой победе» Час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Б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шединова Р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лые старт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самутдинов Р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-музыкальная композиция «И подвиг нынешней Руси да будет будущему в памя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ый клуб «Солнечный остр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ашев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нко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венство округа среди юношей 1994-95г.г.р, посвященного 100-летию со дня создания Российского олимпийского комитета (отбор на 3-й этап 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</w:rPr>
              <w:t xml:space="preserve"> летней Спартакиады учащихся Росс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-06. 0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вольной борьб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К «Факел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як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отделения бок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ДЮС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кович Ю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игра «Пионербо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В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ХМАО среди юниоров 1991-93г.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Сургу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як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ХМАО среди юниоров 1991-93г.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Сургу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як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урнир по настольному  теннису, посвященный Дню защитника Оте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«Росс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ней Е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-развлекательная программа «Как хорошо быть генералом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ЦД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сович Н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воинами-интернационалистами «Пусть в памяти останутся наве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ый клуб «Ровес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ашев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юк Т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ложение цветов к обелиску в память о погибших воинах – интернационалис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яшкина Т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олевая почт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поздравление ветеранов В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-21.02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емья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фотографий, литературных произведений, иллюстративного материала по теме:  «Защитники Отеч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 - 18.0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ДОУ д/с "Улыбка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ая Е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альбома «Наши друзья – славные воины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 - 21.0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ДОУ д/с "Улыбка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ая Е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детских рисунков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теме: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ши   замечательные папы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- 22.02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АУ црр - д/с «Аленький цветоче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с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й караул в Митинге в День памяти воинов-интернационали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лиск Защитникам во все врем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юк А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усова И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менная группа, участвующая в Тожественном собрании в День памяти воинов-интернационалис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цертный зал МАУК КДЦ «Факе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юк А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ич В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 в День памяти воинов-интернационалистов «22 года  спуст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лиск Защитникам во все врем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в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жественное собрание в День памяти воинов-интернационалистов «Войною исковерканная ю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цертный зал МАУК КДЦ «Факе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н А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истории  «Дни воинской Слав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 - 20.0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яшкина Т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ржава армией креп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8.0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Б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шединова Р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Поле русской славы» Книжная выст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8.0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Б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шединова Р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: «Фотоальманах» (мини-сочинения о папах, служивших в Арм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 – 22.0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НШ-ДС «Аистен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еныше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здник допризывн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яшкина Т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раздничных газет «С днем Защитника Отеч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2.0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ДЮС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анов И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-тренеры преподаватели отделений ДЮС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отделения обучающихся ДЮСШ по волейбо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ДЮС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енко А.В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В.И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 С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Сыны Отечества в мундир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ый клуб «Перекрест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ашев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ева Э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еселые старты: «На страже Родины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НШ-ДС «Аистен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еныше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онкурс</w:t>
            </w:r>
          </w:p>
          <w:p>
            <w:pPr>
              <w:pStyle w:val="Normal"/>
              <w:ind w:right="-2268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Супермен 2011» </w:t>
            </w:r>
          </w:p>
          <w:p>
            <w:pPr>
              <w:pStyle w:val="Normal"/>
              <w:ind w:right="-22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ыш Е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ый турнир на Кубок Главы Нефтеюганского района В.С.Семе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0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г.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йко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як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омоги ветерану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елинская Т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военно-патриотической песни</w:t>
            </w:r>
          </w:p>
          <w:p>
            <w:pPr>
              <w:pStyle w:val="Normal"/>
              <w:ind w:right="-22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 имя мира на Земле», 1-11 клас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аренко О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курсия в музей боевой славы в дом ветеранов «Забо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АУ д/с «Родничо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быкина Т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Урок мужества», посвящённый  выводу советских войск  из Афганис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елинская Т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 «Подарок папе своими рукам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ый клуб «План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ашев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рина Л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ительная открытка «Защитники Отечества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ый клуб «Черемуш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ашев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штанова Т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по волейболу среди мужских команд в зачет XXI Спартакиады среди производственных коллективов, организаций и учреждений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«Росс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ней Е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но-шашечный турнир «Мы – чемпионы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ЦД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сович Н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но – игровая программа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удем в Армии служить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ЦД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сович Н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А ну-ка парни», посвященная Дню защитника Оте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СДЦ «Жемчуж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юк А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ты-баты – вот такие мы солдат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Б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шединова Р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ый кинопоказ – фильм «Жив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КСК «Кед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аров В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Вперед ребята, будущие солдаты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ый клуб «Ровес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ашев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городова Ю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Богатырские забав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ый клуб «Фантазе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ашев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анова Л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Солдатушки, бравы-ребятушки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ый клуб «Перекрест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ашев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чкина Е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Рыцарский турни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ый клуб «Солнечный остр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ашев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нко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енство отделения  ДЮСШ по лыжным гонкам, посвященные Дню Защитника Оте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ДЮС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анов И.А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ев В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тречи с воинами - интернационалис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ДЮС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анов И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В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щеская встреча отделения мини-футбола. с командой участников боев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ДЮС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В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классный час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Есть такое слово - «выстоя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емья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Защитникам Отечества посвящается» Тематический веч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Б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слу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шединова Р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ая линейка, посвященная закрытию месячника военно-патриотического вос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емья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тическое  музыкальное занятие «Богатырские потех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АУ д/с «Роднич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быкина Т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тическое  физкультурное занятие «Наша армия родн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АУ д/с «Роднич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быкина Т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ческое  музыкальное занятие «Мы будущие солдаты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АУ д/с «Родничо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быкина Т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детских рисунков «Будем в армии служить 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АУ д/с «Роднич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быкина Т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ад войск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.02.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АУ ЦРР д/с «Фантаз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к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портивный праздник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Будущий солда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.02.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АУ ЦРР д/с «Фантаз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к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о-родительский клуб: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физкультурное занятие с родителями старших групп «Ребятушки – солдатуш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.0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АУ црр - д/с «Аленький цветоче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с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лечение «Праздник солда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АУ д/с «Роднич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быкина Т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-игровая программа на базе Детской библиотеки « Аты-баты,  вот такие мы солдат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АУ д/с «Родничо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быкина Т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й праздник «Славные сыны Отечеств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елинская Т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Солдатскому братству верн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цертный зал МАУК КДЦ «Факе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ченко Н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За честь Родины» Библиографический обз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Б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шединова Р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й праздник «23 февраля – красный день календар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 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ДОУ д/с "Улыбка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ая Е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Честь имею» Рыцарский турн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Б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шединова Р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ительная акция «С праздником, защитники Отечества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ый клуб «Солнечный остр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ашев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хорина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здничный приказ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патриотическая и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Б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шединова Р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Каждый парень-воин бра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ый клуб «Перекрест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ашев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браилова Л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Мальчишки-шалуниш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ый клуб «Черемуш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ашев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ева Ф.З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троевой подготовки: «Парад ребячьих войс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НШ-ДС «Аистен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еныше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игровая программа «Юные защитники Отеч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3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КД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гаева Е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но-игровая  программа «Доблестные защитники Отечества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3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КД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ва О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городний турнир  среди юнош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юга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як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 турнир на Призы Президента Республики Узбеки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7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Ташк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як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военно-патриотической пес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яшкина Т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социального проекта «Наши ровесники – патриоты или космополит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яшкина Т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-игровая программа «Браво! Мальчики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ый клуб «Меч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ашев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ын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но-шашечный турнир среди лиц с ограниченными возможностями посвященный Дню защитника Оте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Ш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умов Х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силовому троеборью  среди юношей и девушек, посвященный Дню защитника Оте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«Росс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ней Е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щеская встреч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хоккею с шайб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сборными кома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«Росс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ней Е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первенства ХМАО-Югры по лыжным гонкам среди юношей и девушек 1993-1994г.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.0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Сургу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ев В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первенство г.Пыть-Яха по баскетболу среди мужских и юношеских команд, посвященное Дню Защитника Оте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ёхин В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дзюдо, посвященный Дню Защитника Оте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ёхин В.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3:36:00Z</dcterms:created>
  <dc:creator>Admin</dc:creator>
  <dc:description/>
  <dc:language>en-US</dc:language>
  <cp:lastModifiedBy>Aseeva</cp:lastModifiedBy>
  <cp:lastPrinted>2011-01-28T08:43:00Z</cp:lastPrinted>
  <dcterms:modified xsi:type="dcterms:W3CDTF">2011-01-28T03:43:00Z</dcterms:modified>
  <cp:revision>18</cp:revision>
  <dc:subject/>
  <dc:title/>
</cp:coreProperties>
</file>